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HF LED 8300 840 DALI 629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Drei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4mm x 17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HF/950-173 LED 8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