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R950-173-AF LED 8300 840 DALI 6270956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Elektrischer Anschluss über dreipolige bzw. bei dimmbaren Leuchten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954mm x 17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142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34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7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1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3 / 21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R-AF-950-173 LED 83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70956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8:00Z</dcterms:created>
  <dc:creator>Metten, Tino</dc:creator>
  <dc:description/>
  <cp:keywords/>
  <dc:language>en-US</dc:language>
  <cp:lastModifiedBy>Metten, Tino</cp:lastModifiedBy>
  <dcterms:modified xsi:type="dcterms:W3CDTF">2025-10-15T11:48:00Z</dcterms:modified>
  <cp:revision>3</cp:revision>
  <dc:subject/>
  <dc:title/>
</cp:coreProperties>
</file>