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AF LED 23600 840 DALI 627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64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9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35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AF-1560-173 LED 23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