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HF LED 16300 840 ET 629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8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1280-173 LED 1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