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6300 840 DALI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1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280-173 LED 1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