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280-173-AF LED 16300 840 DALI 627128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bzw. bei dimmbaren Leuchten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84mm x 18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3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AF-1280-173 LED 16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7128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