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ET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30mm x 9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900-88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