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AF LED 10700 840 DALI 626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4mm x 904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7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7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AF-900-88 LED 10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