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AF LED 4800 840 ET 626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6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600-88 LED 4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