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ET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38mm x 1238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; 16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200-88 LED 1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