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200-88-AF LED 18400 840 ET 62612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12mm x 1212mm x 10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56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AF-1200-88 LED 18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12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