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-Q/R-E 630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-Befestigungssatz für epic Einbauleuchten. 4-Seil - Abhängung.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-Q/R-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30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