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800 940 ET sw 351205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limmerfreiheit: &lt;5% @ 10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38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5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