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800 940 DALI sw 351205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LED DALI Treiber integriert; Anschluss über DPSN 5-Phasen-Stromschienen-Adapter.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limmerfreiheit: &lt;4 LF / &lt;10H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8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5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