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700 940 ET vw 3511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3 / 1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