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600 930 ET sw 3511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limmerfreiheit: &lt;5% @ 10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2 / 1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6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