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940 ET vw 566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drei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8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H/550 LED 3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