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600 840 ET S9 234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4600 84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