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rop/500 LED 4300 830 ET S9 23401841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Rundes Leuchtengehäuse aus tiefgezogenem Stahlblech. Für Decken- und Wandmontage geeignet. Gehäusefarbe verkehrsweiß RAL 9016; Direkt strahlend. Runde bombierte Acrylglaswanne mit opaler, matter, glatter Oberfläche. Geeignet für Bildschirmarbeitsplätze nach DIN-EN 12464-1, 65°&lt; 3000 cd/m². mit integriertem HF-Bewegungsmelder. Reichweite von 1-8m, Ausschaltverzögerung von 30sek.-30min. und Helligkeitsschwellenwert von 2-2000lx jeweils stufenlos einstellbar. Schaltleistung max. 4 Leuchten. Elektrischer Anschluss über fünfpolige Anschlussklemme in Steckkontakt-Technik; mit integriertem Schutzleiteranschluss und Entriegelungstaste, geeignet für starre und flexible Leiter bis 2,5 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477mm x 15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103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28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+ Bewegungsmelder S9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7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1.3 / 21.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40, Schutzklasse I, Glühdrahtprüfung 650°C, F, Indoor, CE, Schlagfestigkeit 0,20J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drop/500 LED 4300 830 ET S9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23401841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47:00Z</dcterms:created>
  <dc:creator>Metten, Tino</dc:creator>
  <dc:description/>
  <cp:keywords/>
  <dc:language>en-US</dc:language>
  <cp:lastModifiedBy>Metten, Tino</cp:lastModifiedBy>
  <dcterms:modified xsi:type="dcterms:W3CDTF">2025-10-15T11:47:00Z</dcterms:modified>
  <cp:revision>3</cp:revision>
  <dc:subject/>
  <dc:title/>
</cp:coreProperties>
</file>