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3100 840 ET S9 234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77mm x 15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3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5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2 / 20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0, Schutzklasse I, 65°&lt;3000 cd/m²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500 LED 3100 840 ET S9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