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rop/400 LED 2100 830 ET 23101241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Rundes Leuchtengehäuse aus tiefgezogenem Stahlblech. Für Decken- und Wandmontage geeignet. Gehäusefarbe verkehrsweiß RAL 9016; Direkt strahlend. Runde bombierte Acrylglaswanne mit opaler, matter, glatter Oberfläche. Geeignet für Bildschirmarbeitsplätze nach DIN-EN 12464-1, 65°&lt; 3000 cd/m². Elektrischer Anschluss über dreipolige Anschlussklemme in Steckkontakt-Technik; mit integriertem Schutzleiteranschluss und Entriegelungstaste, geeignet für starre und flexible Leiter bis 2,5 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373mm x 125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77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2143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116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8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0.6 / 20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40, Schutzklasse I, 65°&lt;3000 cd/m², Glühdrahtprüfung 650°C, F, Indoor, CE, Schlagfestigkeit 0,20J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drop/400 LED 2100 830 ET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23101241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47:00Z</dcterms:created>
  <dc:creator>Metten, Tino</dc:creator>
  <dc:description/>
  <cp:keywords/>
  <dc:language>en-US</dc:language>
  <cp:lastModifiedBy>Metten, Tino</cp:lastModifiedBy>
  <dcterms:modified xsi:type="dcterms:W3CDTF">2025-10-15T11:47:00Z</dcterms:modified>
  <cp:revision>3</cp:revision>
  <dc:subject/>
  <dc:title/>
</cp:coreProperties>
</file>