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ES 2200/120 3x0,75 77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