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200 LED 4100 840 DALI vw 7719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/indirekt diffus-strahlend. Opaler Diffusor aus Kunststoff PMMA mit innenliegenden Längsprismen, erzeugt ein gleichmäßiges homogenes Erscheinungsbild mit Deckenaufhel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54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LK/1200 LED 4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