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900 LED 5600 840 DALI sw 7743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schwarz RAL 9005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908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55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900 LED 56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