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it-OTB/1200 LED 4400 840 DALI vw 7693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ie Befestigung erfolgt ausschließlich über die im Lieferumfang enthaltene Clips für 24 mm T-Schienen. Gehäusefarbe verkehrsweiß RAL 9016; Direkt tief-breitstrahlend. Transluzente Einzellinsenoptik aus Acryl mit seitlicher Abstrahlung. Geeignet für Bildschirmarbeitsplätze 65°&lt; 3000 cd/m², UGR ≤ 19 gemäß DIN-EN 12464-1. Elektrischer Anschluss über vormontierte fünfpolige Anschlussleitung, 2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2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it-OTB/1200 LED 44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93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5:00Z</dcterms:created>
  <dc:creator>Metten, Tino</dc:creator>
  <dc:description/>
  <cp:keywords/>
  <dc:language>en-US</dc:language>
  <cp:lastModifiedBy>Metten, Tino</cp:lastModifiedBy>
  <dcterms:modified xsi:type="dcterms:W3CDTF">2025-10-15T11:45:00Z</dcterms:modified>
  <cp:revision>3</cp:revision>
  <dc:subject/>
  <dc:title/>
</cp:coreProperties>
</file>