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ET sw 7733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0900 LED 3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