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500 LED 5500 840 ET sw 7735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asymmetrisch 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4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8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A/1500 LED 55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