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500 LED 5500 840 DALI wa 7735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asymmetrisch strahlend. Transluzente Einzellinsenoptik aus Acryl mit seitlicher Abstrahlung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1500 LED 55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