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1500 LED 5500 840 DALI sw 77355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schwarz RAL 9005; Direkt tief-asymmetrisch strahlend. Transluzente Einzellinsenoptik aus Acryl mit seitlicher Abstrahlung. Elektrischer Anschluss über 3-Phasen-Stromschiene + DALI Adapter Typ DPSN/DPSNA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47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8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A/1500 LED 55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5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