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TB/1500 LED 5500 840 ET sw 77235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lackiert. Gehäusefarbe schwarz RAL 9005; Direkt tief-breitstrahlend. Transluzente Einzellinsenoptik aus Acryl mit seitlicher Abstrahlung. Geeignet für Bildschirmarbeitsplätze 65°&lt; 3000 cd/m², UGR ≤ 19 gemäß DIN-EN 12464-1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525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51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TB/1500 LED 55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35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