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G/1800 LED 6200 840 ET vw 77276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Gehäusefarbe verkehrsweiß RAL 9016; Direkt/indirekt diffus-strahlend. Geeiste Einzellinsenoptik aus Acryl mit seitlicher Abstrahlung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830mm x 55mm x 4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19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2 / 24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OG/1800 LED 62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76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