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500 LED 5500 840 ET sw 7721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breit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2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B/1500 LED 55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