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MP LED 9900 930 ET vw+RPE 5679054150+56799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und schräge Decken bis 22° Neigung. Sekundärsicherungsseil im Rohrpendel integriert. Gehäusefarbe verkehrsweiß RAL 901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8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9853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85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3 / 17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MP/900 LED 9900 93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054150+56799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7:00Z</dcterms:created>
  <dc:creator>Metten, Tino</dc:creator>
  <dc:description/>
  <cp:keywords/>
  <dc:language>en-US</dc:language>
  <cp:lastModifiedBy>Metten, Tino</cp:lastModifiedBy>
  <dcterms:modified xsi:type="dcterms:W3CDTF">2025-10-15T11:57:00Z</dcterms:modified>
  <cp:revision>3</cp:revision>
  <dc:subject/>
  <dc:title/>
</cp:coreProperties>
</file>