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DALI sw+RPE 56790566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99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66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