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900-HIMP LED 10300 940 DALI vw+SAE 5679076650+5670057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leuchte; Gerundetes Aluminiumprofil, strukturlackiert. Drei Einzelseilabhängungen für waagrechte Decken. Gehäusefarbe verkehrsweiß RAL 9016; Direkt/indirekt strahlend. Direktanteil über Microprismenscheibe mit Kegelentblendung in Multilayer Technik. Geeignet für Bildschirmarbeitsplätze 65° &lt; 3000 cd/m², UGR &lt; 19 gemäß DIN-EN 12464-1, Indirektanteil durch separate LED's mit weiß-opal satiniertem Acryl-Diffusor, getrennt DALI dimmbar. Anschlussleitung transluzent, 5x0,75mm², 2000mm. Deckenbaldachin Kunststoff, weiß, 72 x 22mm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880mm x 69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beleinführung KE (X/Y): 0mm/0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9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10325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22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2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85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17.5 / 17.5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20, Schutzklasse I, 65°&lt;3000 cd/m²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ciros-R-HIMP/900 LED 10300 940 DALI vw RAL 9016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679076650+5670057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5T11:59:00Z</dcterms:created>
  <dc:creator>Metten, Tino</dc:creator>
  <dc:description/>
  <cp:keywords/>
  <dc:language>en-US</dc:language>
  <cp:lastModifiedBy>Metten, Tino</cp:lastModifiedBy>
  <dcterms:modified xsi:type="dcterms:W3CDTF">2025-10-15T11:59:00Z</dcterms:modified>
  <cp:revision>3</cp:revision>
  <dc:subject/>
  <dc:title/>
</cp:coreProperties>
</file>