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8200 840 ET wa+RPE 5679144186+5679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und schräge Decken bis 22° Neigung. Sekundärsicherungsseil im Rohrpendel integriert. Gehäusefarbe weißaluminium RAL 9006; Direkt/indirekt strahlend. Homogene Ausleuchtung durch satinierte Spezial-Acrylscheibe mit hoher Transmission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8159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2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0 / 22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G/900 LED 18200 84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44186+5679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11:27:00Z</dcterms:created>
  <dc:creator>Metten, Tino</dc:creator>
  <dc:description/>
  <cp:keywords/>
  <dc:language>en-US</dc:language>
  <cp:lastModifiedBy>Metten, Tino</cp:lastModifiedBy>
  <dcterms:modified xsi:type="dcterms:W3CDTF">2024-06-13T11:27:00Z</dcterms:modified>
  <cp:revision>3</cp:revision>
  <dc:subject/>
  <dc:title/>
</cp:coreProperties>
</file>