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400 940 DALI sw 4679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4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4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