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930 ET sw 4686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4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5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