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G LED 2500 830 DALI vw+RPE 5684136680+5674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und schräge Decken bis 22° Neigung. Sekundärsicherungsseil im Rohrpendel integriert. Gehäusefarbe verkehrsweiß RAL 9016; Direkt strahlend.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65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54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9 / 23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G/400 LED 2500 83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136680+5674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11:28:00Z</dcterms:created>
  <dc:creator>Metten, Tino</dc:creator>
  <dc:description/>
  <cp:keywords/>
  <dc:language>en-US</dc:language>
  <cp:lastModifiedBy>Metten, Tino</cp:lastModifiedBy>
  <dcterms:modified xsi:type="dcterms:W3CDTF">2024-06-13T11:28:00Z</dcterms:modified>
  <cp:revision>3</cp:revision>
  <dc:subject/>
  <dc:title/>
</cp:coreProperties>
</file>