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400-AMP LED 1300 840 ET sw 468404415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montage geeignet. Gehäusefarbe schwarz RAL 9005; Direkt strahlend. Lichtverteilung über Microprismenscheibe mit Kegelentblendung in Multilayer Technik. Geeignet für Bildschirmarbeitsplätze 65° &lt; 3000 cd/m², UGR ≤ 19 gemäß DIN-EN 12464-1. Elektrischer Anschluss über drei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365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286l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: 146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9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9.0 / 19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65°&lt;3000 cd/m²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AMP/400 LED 1300 840 ET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8404415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42:00Z</dcterms:created>
  <dc:creator>Metten, Tino</dc:creator>
  <dc:description/>
  <cp:keywords/>
  <dc:language>en-US</dc:language>
  <cp:lastModifiedBy>Metten, Tino</cp:lastModifiedBy>
  <dcterms:modified xsi:type="dcterms:W3CDTF">2025-10-15T11:42:00Z</dcterms:modified>
  <cp:revision>3</cp:revision>
  <dc:subject/>
  <dc:title/>
</cp:coreProperties>
</file>