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IG LED 2800 840 flex10HF vw 4674148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/indirekt strahlend. Homogene Ausleuchtung durch satinierte Spezial-Acrylscheibe mit hoher Transmission. Indirektanteil für eine leichte Decken- bzw. Wandaufhellung. Mit integriertem schaltendem HF-Bewegungsmelder Casambi vernetzbar. Erfassungsbereich von 6m bei einer Montagehöhe von 2,5m - 3,5m. Bright-Out-Funktion : Kein Einschalten der Leuchte bei ausreichender Helligkeit. Verzögerungszeit, Erfassungsbereich, Lichtwert der BrightOut-Funktion über Casambi App einstellbar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77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ght Control: netlife flex10HF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8 / 23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400 LED 2800 840 ET flex10HF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4148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38:00Z</dcterms:created>
  <dc:creator>Metten, Tino</dc:creator>
  <dc:description/>
  <cp:keywords/>
  <dc:language>en-US</dc:language>
  <cp:lastModifiedBy>Metten, Tino</cp:lastModifiedBy>
  <dcterms:modified xsi:type="dcterms:W3CDTF">2025-10-15T11:38:00Z</dcterms:modified>
  <cp:revision>3</cp:revision>
  <dc:subject/>
  <dc:title/>
</cp:coreProperties>
</file>