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flex10HF sw 4674148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Mit integriertem schaltendem HF-Bewegungsmelder Casambi vernetzbar. Erfassungsbereich von 6m bei einer Montagehöhe von 2,5m - 3,5m. Bright-Out-Funktion : Kein Einschalten der Leuchte bei ausreichender Helligkeit. Verzögerungszeit, Erfassungsbereich, Lichtwert der BrightOut-Funktion über Casambi App einstellbar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H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flex10HF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8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