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700 840 ET sw 468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400 LED 27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