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7200 940 DALI vw 4671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19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72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