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iros R1200-AIG LED 26300 840 ET wa 4671144186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Anbauleuchte; Gerundetes Aluminiumprofil, strukturlackiert. Für Decken- und Wandmontage geeignet. Gehäusefarbe weißaluminium RAL 9006; Direkt/indirekt strahlend. Homogene Ausleuchtung durch satinierte Spezial-Acrylscheibe mit hoher Transmission. Indirektanteil für eine leichte Decken- bzw. Wandaufhellung. Elektrischer Anschluss über dreipolige Anschluss- und Verbindungsklemme in Steckkontakt-Technik. Mit integriertem Schutzleiteranschluss und Entriegelungstaste, geeignet für starre und flexible Leiter bis 2,5mm². Montagefreundlich durch Bajonettverschluss und sekundärseitiger Steckverbindung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(LxBxH/DxH): 1160mm x 69m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4000K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LED-Lebensdauer: 50000h L80/B10 (Tq 25°C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: 26326l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: 157lm/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(2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: 168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nergieeffizienzklasse/Lichtquelle: C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spannung: 230V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frequenz: 50Hz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GR q/l: 23.6 / 23.6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üfzeichen: IP20, Schutzklasse I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 xml:space="preserve">Typ: ciros-R-AIG/1200 LED 26300 840 ET wa RAL 9006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4671144186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15T11:38:00Z</dcterms:created>
  <dc:creator>Metten, Tino</dc:creator>
  <dc:description/>
  <cp:keywords/>
  <dc:language>en-US</dc:language>
  <cp:lastModifiedBy>Metten, Tino</cp:lastModifiedBy>
  <dcterms:modified xsi:type="dcterms:W3CDTF">2025-10-15T11:38:00Z</dcterms:modified>
  <cp:revision>3</cp:revision>
  <dc:subject/>
  <dc:title/>
</cp:coreProperties>
</file>