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000 930 ET vw 4671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03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60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