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4800 830 ET vw 4681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83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48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