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 LED 3100 840 ET vw 54200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verkehrsweiß RAL 9016; Direkt/indirekt strahlend. Homogene Ausleuchtung durch satinierte Spezial-Acrylscheibe mit hoher Transmission mit umlaufender Deckenaufhellung. Geeignet für Bildschirmarbeitsplätze nach DIN-EN 12464-1, 65°&lt; 3000 cd/m²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5mm x 625mm x 13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25x625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;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4 / 20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ks-BOES LED 30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00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