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4700 840 DALI wa 54261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00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/6 LED 50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1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