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400 830 ET sw/sw 39075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4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400 83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